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Назив предмета: Стручна пракса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Cs/>
                <w:lang w:val="sr-RS"/>
              </w:rPr>
              <w:t>(</w:t>
            </w:r>
            <w:r>
              <w:rPr>
                <w:bCs/>
                <w:lang w:val="en-US"/>
              </w:rPr>
              <w:t>Центар за социјални рад</w:t>
            </w:r>
            <w:r>
              <w:rPr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Јелисавета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72" w:hanging="360"/>
              <w:jc w:val="both"/>
              <w:rPr/>
            </w:pPr>
            <w:r>
              <w:rPr>
                <w:spacing w:val="-2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озна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ње н</w:t>
            </w:r>
            <w:r>
              <w:rPr>
                <w:spacing w:val="-1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чина </w:t>
            </w:r>
            <w:r>
              <w:rPr>
                <w:spacing w:val="-6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ункцион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ања и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адржаја дел</w:t>
            </w:r>
            <w:r>
              <w:rPr>
                <w:spacing w:val="-6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н</w:t>
            </w:r>
            <w:r>
              <w:rPr>
                <w:spacing w:val="6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 Цен</w:t>
            </w:r>
            <w:r>
              <w:rPr>
                <w:spacing w:val="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а за социј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лни рад.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72" w:hanging="360"/>
              <w:jc w:val="both"/>
              <w:rPr/>
            </w:pPr>
            <w:r>
              <w:rPr>
                <w:spacing w:val="-21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озна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ње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6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лови</w:t>
            </w: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логиј</w:t>
            </w:r>
            <w:r>
              <w:rPr>
                <w:spacing w:val="-5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а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ј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лног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ни</w:t>
            </w:r>
            <w:r>
              <w:rPr>
                <w:spacing w:val="-4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асти</w:t>
            </w: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је покри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ју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ј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лног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ни</w:t>
            </w:r>
            <w:r>
              <w:rPr>
                <w:spacing w:val="-4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,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о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зна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ње 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а  различитим  г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упа</w:t>
            </w: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а  </w:t>
            </w:r>
            <w:r>
              <w:rPr>
                <w:spacing w:val="-1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рисни</w:t>
            </w:r>
            <w:r>
              <w:rPr>
                <w:spacing w:val="-4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 социј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лне заштите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ји</w:t>
            </w: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 раде.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72" w:hanging="36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п</w:t>
            </w:r>
            <w:r>
              <w:rPr>
                <w:spacing w:val="6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обља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ње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позна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ње про</w:t>
            </w:r>
            <w:r>
              <w:rPr>
                <w:spacing w:val="-6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е</w:t>
            </w: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 у зај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ници и примену пре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тивних,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јних и заштитних социј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них а</w:t>
            </w:r>
            <w:r>
              <w:rPr>
                <w:spacing w:val="-3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ивн</w:t>
            </w:r>
            <w:r>
              <w:rPr>
                <w:spacing w:val="6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Студент п</w:t>
            </w:r>
            <w:r>
              <w:rPr>
                <w:color w:val="000000"/>
                <w:sz w:val="22"/>
                <w:szCs w:val="22"/>
                <w:lang w:val="sr-RS"/>
              </w:rPr>
              <w:t>ознаје  законске  оквире  за  примену  различитих  поступака  и  мера  у  области  социјалне заштите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>Студент препознаје и диференцира области и могућности примене различитих врста превенције из домена рада социјалног радника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тудент уме да планира  активности  у  спровођењу  превенције  у  раду  са  децом  и  младим,  породицом, особама са инвалидитетом, као и са одраслим и старим људ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удент учествује </w:t>
            </w:r>
            <w:r>
              <w:rPr>
                <w:color w:val="000000"/>
                <w:sz w:val="22"/>
                <w:szCs w:val="22"/>
                <w:lang w:val="en-US"/>
              </w:rPr>
              <w:t>у  различитим   сегментима  рада  социјалног  радника  у Центру за социјални ра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сарадњи са ментором упознаје се са процесом вођења случаја, почевши од обављања примарне процене, затим продубљене процене, формирања породичног плана, евалуације рада са кориником и затварања случаја. У току овог процеса студент препознаје и примењује већ стечена теоријска знања о социјалном раду са појединцем. Осим учешћа у раду са корисницима, студент се упознаје и са административним задацима које обавља социјални радник у овој установи, као и о начинима сарадње социјалног радника из Центра за социјални рад са колегама из осталих установа из система социјалне заштите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ктична настава: 90 са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ад под надзором ментора, писање извештаја о обављеној пракси и </w:t>
            </w:r>
            <w:r>
              <w:rPr>
                <w:sz w:val="22"/>
                <w:szCs w:val="22"/>
                <w:lang w:val="sr-RS"/>
              </w:rPr>
              <w:t xml:space="preserve">усмена </w:t>
            </w:r>
            <w:r>
              <w:rPr>
                <w:sz w:val="22"/>
                <w:szCs w:val="22"/>
              </w:rPr>
              <w:t>одбрана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</w:rPr>
              <w:t>Пракса коју је студент реализовао евидентира се у индексу, у рубрици предвиђеној за студентску праксу. Евидентирање реализације праксе врши се на основу извештаја ментора и извештаја студента. На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усменој одбрани праксе студент представља свој извештај чиме употпуњује реализовану праксу.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Стручна пракса</w:t>
            </w:r>
            <w:r>
              <w:rPr>
                <w:i/>
                <w:iCs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е вреднује исказом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положио/није положио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ализациј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ештај с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CS"/>
              </w:rPr>
              <w:t>Усмена одбрана извештај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32:00Z</dcterms:created>
  <dc:creator>Ivan Anđelković</dc:creator>
  <dc:description/>
  <cp:keywords/>
  <dc:language>en-US</dc:language>
  <cp:lastModifiedBy>LMR</cp:lastModifiedBy>
  <dcterms:modified xsi:type="dcterms:W3CDTF">2022-05-04T01:05:00Z</dcterms:modified>
  <cp:revision>10</cp:revision>
  <dc:subject/>
  <dc:title/>
</cp:coreProperties>
</file>